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achment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ple Table Shells for Reporting Finding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System of Care Assessmen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ystem of Care Assessment Scores by Domai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91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086"/>
        <w:gridCol w:w="720"/>
        <w:gridCol w:w="900"/>
        <w:gridCol w:w="990"/>
        <w:gridCol w:w="595"/>
        <w:gridCol w:w="829"/>
        <w:gridCol w:w="1006"/>
        <w:gridCol w:w="1080"/>
        <w:gridCol w:w="720"/>
        <w:gridCol w:w="720"/>
        <w:gridCol w:w="720"/>
        <w:gridCol w:w="725"/>
      </w:tblGrid>
      <w:tr>
        <w:trPr/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verall Average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rastructure Domain</w:t>
            </w:r>
          </w:p>
        </w:tc>
        <w:tc>
          <w:tcPr>
            <w:tcW w:w="3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Delivery Domain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erna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 &amp; Operations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Array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 Monitoring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astructure 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Into Service Syste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Planning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Provision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Review Structure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 Delivery Average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Driv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dividualized/ Youth Guid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lly Compet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gen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llaborative/ Coordinat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ssi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ty Bas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st Restricti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bCs/>
        </w:rPr>
        <w:t>Services and Cost Study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ggregate Distribution of Servic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otal number of services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5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2480"/>
        <w:gridCol w:w="1494"/>
        <w:gridCol w:w="1987"/>
        <w:gridCol w:w="1987"/>
        <w:gridCol w:w="198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Number of Services Delivered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Services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 Dollars Spent on Serv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centage of Total Dollar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aluation/Assess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tribution of Services at Child and Family Level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2133"/>
        <w:gridCol w:w="2407"/>
        <w:gridCol w:w="2407"/>
        <w:gridCol w:w="2412"/>
      </w:tblGrid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Servic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Amount of Services Received per Child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Number of Dollars Spent on Service per Child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Percentage of Total Dollars per Child</w:t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Therapy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School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Home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is Services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on/Assess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ial Treatment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istribution of Service Combinations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8" w:type="dxa"/>
        <w:jc w:val="left"/>
        <w:tblInd w:w="54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2347"/>
        <w:gridCol w:w="2347"/>
        <w:gridCol w:w="2347"/>
        <w:gridCol w:w="2347"/>
      </w:tblGrid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ies of Service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Children Receiving Combination 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rtion of All Children Receiving Combination (n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Monthly Cost of Combination</w:t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Services Only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and Support Services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Cross-Sectional Descriptive Study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emographic Profil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3600"/>
        <w:gridCol w:w="2908"/>
        <w:gridCol w:w="2908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538" w:hanging="180"/>
              <w:rPr/>
            </w:pPr>
            <w:r>
              <w:rPr>
                <w:sz w:val="20"/>
                <w:szCs w:val="20"/>
              </w:rPr>
              <w:t>American Indian or Alaska Nativ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538" w:hanging="180"/>
              <w:rPr/>
            </w:pPr>
            <w:r>
              <w:rPr>
                <w:sz w:val="20"/>
                <w:szCs w:val="20"/>
              </w:rPr>
              <w:t>Native Hawaiian or Other Pacific Islander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35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e (mean =  )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&lt; 10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10–15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&gt; 1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&lt; $10,000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$10,000–$19,999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$20,000–$29,999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$30,000–$39,999</w:t>
            </w:r>
          </w:p>
          <w:p>
            <w:pPr>
              <w:pStyle w:val="Normal"/>
              <w:ind w:left="358" w:hanging="0"/>
              <w:rPr/>
            </w:pPr>
            <w:r>
              <w:rPr>
                <w:sz w:val="20"/>
                <w:szCs w:val="20"/>
              </w:rPr>
              <w:t>&gt; $40,00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Child and Family Outcome Study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Comparison of Cross-Sectional Descriptive and Child and Family Outcome Samples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3118"/>
        <w:gridCol w:w="1554"/>
        <w:gridCol w:w="1554"/>
        <w:gridCol w:w="1554"/>
        <w:gridCol w:w="1579"/>
      </w:tblGrid>
      <w:tr>
        <w:trPr/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ross-Sectional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come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Alaska Nativ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Other Pacific Islander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ind w:left="538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35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7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 =  )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–15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5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$10,000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–$19,999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–$29,999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,000–$39,999</w:t>
            </w:r>
          </w:p>
          <w:p>
            <w:pPr>
              <w:pStyle w:val="Normal"/>
              <w:ind w:left="3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$40,000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hange in Clinical Symptomatology Over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46"/>
      </w:tblGrid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hange in Clinical Symptomatology Across Utilization Pattern Grou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6" w:type="dxa"/>
        <w:jc w:val="left"/>
        <w:tblInd w:w="-505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602"/>
        <w:gridCol w:w="1236"/>
        <w:gridCol w:w="1236"/>
        <w:gridCol w:w="1236"/>
        <w:gridCol w:w="1236"/>
        <w:gridCol w:w="1236"/>
        <w:gridCol w:w="1236"/>
        <w:gridCol w:w="1268"/>
      </w:tblGrid>
      <w:tr>
        <w:trPr/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ation Pattern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6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up 1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up 2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up 3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up 4 (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Utilization pattern groups determined by latent class analy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ervice Experiences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Experiences by 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897"/>
        <w:gridCol w:w="1864"/>
        <w:gridCol w:w="1864"/>
        <w:gridCol w:w="1864"/>
        <w:gridCol w:w="1868"/>
      </w:tblGrid>
      <w:tr>
        <w:trPr/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1</w:t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S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SS–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ustainability Survey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Array During Funding and Post-Fu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3330"/>
        <w:gridCol w:w="2010"/>
        <w:gridCol w:w="2010"/>
        <w:gridCol w:w="20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ailabl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group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family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Suppor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eutic Group Hom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Fund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on-to-adul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Preserv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eatures of Systems of Care During Funding and Post-Fu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3510"/>
        <w:gridCol w:w="1950"/>
        <w:gridCol w:w="1950"/>
        <w:gridCol w:w="1950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-agency governing bod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ed or pooled fundi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treatment planning meeting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tationing of staff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actors Impacting System-of-Care Sustainment Across Commun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3330"/>
        <w:gridCol w:w="3420"/>
        <w:gridCol w:w="26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Impac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e Impact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Involv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Commit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Fund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ment of Political Leader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Policies or Regulation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id Financing of Servic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r Economic Clim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Elected Official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2:26:00Z</dcterms:created>
  <dc:creator>macro user</dc:creator>
  <dc:description/>
  <cp:keywords/>
  <dc:language>en-US</dc:language>
  <cp:lastModifiedBy>Katherine.E.Young</cp:lastModifiedBy>
  <cp:lastPrinted>2005-12-14T10:53:00Z</cp:lastPrinted>
  <dcterms:modified xsi:type="dcterms:W3CDTF">2009-03-05T16:42:00Z</dcterms:modified>
  <cp:revision>6</cp:revision>
  <dc:subject/>
  <dc:title>Sample Table Shells for Reporting Fin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773860</vt:r8>
  </property>
  <property fmtid="{D5CDD505-2E9C-101B-9397-08002B2CF9AE}" pid="3" name="_AuthorEmail">
    <vt:lpwstr>Katherine.E.Young@atlanta.orcmacro.com</vt:lpwstr>
  </property>
  <property fmtid="{D5CDD505-2E9C-101B-9397-08002B2CF9AE}" pid="4" name="_AuthorEmailDisplayName">
    <vt:lpwstr>Katherine.E.Young</vt:lpwstr>
  </property>
  <property fmtid="{D5CDD505-2E9C-101B-9397-08002B2CF9AE}" pid="5" name="_EmailSubject">
    <vt:lpwstr>Materials for Phase V OMB Package</vt:lpwstr>
  </property>
  <property fmtid="{D5CDD505-2E9C-101B-9397-08002B2CF9AE}" pid="6" name="_ReviewingToolsShownOnce">
    <vt:lpwstr/>
  </property>
</Properties>
</file>